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Mid Chpt quiz answers text pg 711  chpt 10 algeb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per/ cardboard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5%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line graph shows changes over tim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ist Price of Cars</w:t>
      </w:r>
    </w:p>
    <w:p>
      <w:pPr>
        <w:pStyle w:val="Normal"/>
        <w:ind w:left="720" w:hanging="0"/>
        <w:jc w:val="both"/>
        <w:rPr/>
      </w:pPr>
      <w:r>
        <w:rPr/>
        <w:t>Stem    Leaves</w:t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4 6 6 7 8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2 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Key 2/7 means  $27,000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6)  Last  12 Parties</w:t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mber of Peop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equenc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- 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-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-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7) a) mean 48.57   med  49     mode  51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b) mean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c) Median or mode—the mean is lower than most of the temperatures because 1 day had a high of only 38 degrees F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8) Min  38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 xml:space="preserve">1st Quartile  46 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2</w:t>
      </w:r>
      <w:r>
        <w:rPr>
          <w:vertAlign w:val="superscript"/>
        </w:rPr>
        <w:t>nd</w:t>
      </w:r>
      <w:r>
        <w:rPr/>
        <w:t xml:space="preserve"> quartile  49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3</w:t>
      </w:r>
      <w:r>
        <w:rPr>
          <w:vertAlign w:val="superscript"/>
        </w:rPr>
        <w:t>rd</w:t>
      </w:r>
      <w:r>
        <w:rPr/>
        <w:t xml:space="preserve">  quartile 51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Maximum  59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9) The vertical axis begins at 80.  This might make someone believe that the value of stock has decreased dramatically.  Another company might want to devalue this company’s stock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10) The survey did not address a random sample.  Because the survey was online, those who responded were probably already somewhat comfortable using technolog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6:18:00Z</dcterms:created>
  <dc:creator>CSmith</dc:creator>
  <dc:description/>
  <dc:language>en-US</dc:language>
  <cp:lastModifiedBy>CSmith</cp:lastModifiedBy>
  <dcterms:modified xsi:type="dcterms:W3CDTF">2012-02-13T16:47:00Z</dcterms:modified>
  <cp:revision>5</cp:revision>
  <dc:subject/>
  <dc:title>Mid Chpt quiz answers text pg 711</dc:title>
</cp:coreProperties>
</file>